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both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представления интересов городского округа –города Барнаула Алтайского края в органах управления </w:t>
        <w:br/>
        <w:t xml:space="preserve">и контроля хозяйственных обществ, акции (часть акций), доли в уставных капиталах которых находятся </w:t>
        <w:br/>
        <w:t>в муниципальной собственности</w:t>
      </w:r>
    </w:p>
    <w:p>
      <w:pPr>
        <w:pStyle w:val="Normal"/>
        <w:ind w:left="552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Договор № 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на представление интересов городского округа – города Барнаула Алтайского края в совете директоров хозяйственных обществах, акции (часть акций), доли в уставных капиталах которых находятся </w:t>
        <w:br/>
        <w:t xml:space="preserve">в муниципальной собстве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римерная форм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 – города Барнаула Алтайского края, именуемая в дальнейшем Доверитель, в лице главы города _________________________, действующего на основании Устава городского округа – города Барнаула Алтайского края, с одной стороны, </w:t>
        <w:br/>
        <w:t xml:space="preserve">и гражданин_________________________, именуемый в дальнейшем Поверенный, с другой стороны, заключили настоящий Договор </w:t>
        <w:br/>
        <w:t>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 Доверитель поручает, а Поверенный принимает </w:t>
        <w:br/>
        <w:t>на себя обязательства от имени Доверителя представлять интересы городского округа – города Барнаула Алтайского края в совете директоров _________________________, именуемого в дальнейшем Об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оверенный представляет интересы исключительно </w:t>
        <w:br/>
        <w:t>в рамках компетенции представителя городского округа – города Барнаула Алтайского края в соответствии с законодательством Российской Федерации, Порядком представления интересов городского округа –</w:t>
        <w:br/>
        <w:t>города Барнаула Алтайского края в органах управления и контроля хозяйственных обществ, акции (часть акций), доли в уставных капиталах которых находятся в муниципальной собственности»,</w:t>
      </w:r>
      <w:r>
        <w:rPr/>
        <w:t xml:space="preserve"> </w:t>
      </w:r>
      <w:r>
        <w:rPr>
          <w:sz w:val="28"/>
          <w:szCs w:val="28"/>
        </w:rPr>
        <w:t>утвержденным постановлением администрации города от 02.02.2021 №98 (далее –Порядок), уставом Общества и настоящим Догов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говор является безвозмездным, в том числе издержки понесенные Поверенным, связанные с исполнением принятых обязательств, не возмещ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Обязанности Повер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оверенный обяз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и разумно осуществлять возложенные на него обязанности и полномочия, отнесенные к компетенции совета директоров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ть личное участие в работе совета директоров Общ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аивать мнение Доверителя при принятии решений на заседаниях совета директоров Общества по всем вопросам компетенции совета директ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ять свое мнение по вопросам голосования на заседании совета директоров (наблюдательного совета) не позднее чем </w:t>
        <w:br/>
        <w:t>за 15 календарных дней до даты проведения заседания совета директоров, а если уведомление о проведении заседания получено Поверенным после указанного срока, то в течение одного рабочего дня со дня получения уведомления о проведении засе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с Доверителем голосование по вопросам повестки заседания совета дирек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согласования с Доверителем по вопросу повестки не принимать участия в голосовании и (или) внести </w:t>
        <w:br/>
        <w:t>на рассмотрение (голосование) совета директоров Общества предложение о снятии с рассмотрения на данном заседании данного в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Доверителю в течение 10 рабочих дней с даты проведения заседания совета директоров информацию о результатах голосования и позицию при голосовании Поверенного по вопросам повестки заседания совета дирек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отраслевой исполнительный орган отчет о своей деятельности в соответствии с пунктом 5.3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ренный может быть представителем других лиц в органах управления Общества только с письменного согласия Довер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рживаться от действий, которые приведут или могут привести </w:t>
        <w:br/>
        <w:t xml:space="preserve">к возникновению конфликта между интересами городского округа – города Барнаула Алтайского края и интересами хозяйственного общества, а в случае наличия или возникновения такого конфликта – раскрыть информацию о нем членам органов управления и ревизионных комиссий хозяйственного общества и отраслевому комитету в срок не позднее </w:t>
        <w:br/>
        <w:t>10 календарных дней со дня возникновения такого конфли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разглашать конфиденциальную и иную служебную информацию, ставшую известной Поверенному в связи с исполнением им обязанностей представителя интересов Российской Федерации, лицам, не имеющим доступа к такой информации, а также использовать ее в своих интересах или интересах третьих лиц как в период выполнения обязанностей Поверенного, так и в течении 3 лет после окончания срока действия настоящего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ь заявление о выходе из состава совета директоров Обществу </w:t>
        <w:br/>
        <w:t xml:space="preserve">и Доверителю в течение 3 рабочих дней со дня получения </w:t>
        <w:br/>
        <w:t xml:space="preserve">от Доверителя извещения о расторжении дого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Поверенный и его аффилированные лица не вправе получать подарки или иные формы вознаграждения от лиц, заинтересованных </w:t>
        <w:br/>
        <w:t xml:space="preserve">в принятии Поверенным в органах управления Общества решения, предоставляющего этим лицам прямые или косвенные выгоды, равно как </w:t>
        <w:br/>
        <w:t xml:space="preserve">и пользоваться какими-либо иными прямыми или косвенными выгодами, предоставленными такими лицами (за исключением символических знаков внимания в соответствии с общепринятыми правилами вежливости </w:t>
        <w:br/>
        <w:t>или сувениров при проведении официальных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 Обязанности Довер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В целях обеспечения условий для эффективного выполнения Поверенным возложенных на него обязанностей Доверитель обязуется своевременно рассматривать документы, направляемые Повере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 Доверитель обязан направлять Поверенному информацию </w:t>
        <w:br/>
        <w:t xml:space="preserve">о согласовании позиции в отношении вопросов, вынесенных </w:t>
        <w:br/>
        <w:t>на рассмотрение советов директоров Обществ, для осуществления Поверенным своих прав и выполнения возложенных на него обяза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Доверитель обязуется в течение 3 рабочих дней со дня прекращения действия договора сообщить Поверенному о прекращении действия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случае расторжения Договора по основаниям, указанным </w:t>
        <w:br/>
        <w:t xml:space="preserve">в пункте 5.2 настоящего Договора, Доверитель обязан направить соответствующее извещение в письменной форме Поверенному </w:t>
        <w:br/>
        <w:t>и Обществу в течение 3 рабочих дней со дня принятия та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 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веренный несет ответственность за неисполнение </w:t>
        <w:br/>
        <w:t xml:space="preserve">или ненадлежащее исполнение своих обязанностей в соответствии </w:t>
        <w:br/>
        <w:t>с законодательством Российской Федерации и настоящим Договором. 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 Срок действия Договора и осн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го прекра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1. Срок действия договора 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Договор вступает в силу со дня его подписания сторонами </w:t>
        <w:br/>
        <w:t>и прекращается вследств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мены поручения Доверител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аза Поверенн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мерти, признания недееспособным, ограниченно дееспособным или безвестно отсутствующим</w:t>
      </w:r>
      <w:r>
        <w:rPr/>
        <w:t xml:space="preserve"> </w:t>
      </w:r>
      <w:r>
        <w:rPr>
          <w:sz w:val="28"/>
          <w:szCs w:val="28"/>
        </w:rPr>
        <w:t>Поверенн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Доверитель вправе отменить поручение, а поверенный отказаться от него во всякое врем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4. Сторона, отказывающаяся от Договора, должна уведомить другую сторону о прекращении договора не позднее, чем за 30 дней, </w:t>
        <w:br/>
        <w:t>до даты его прек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Поверенный не может передоверить совершение действий, </w:t>
        <w:br/>
        <w:t>на которое он уполномочен, другому лиц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Настоящий договор составлен и подписан в трех экземплярах, имеющих одинаковую юридическую силу, по одному для Доверителя, Поверенного и отраслевого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тел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енны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ФИО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ФИ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5585</wp:posOffset>
                </wp:positionH>
                <wp:positionV relativeFrom="paragraph">
                  <wp:posOffset>-464185</wp:posOffset>
                </wp:positionV>
                <wp:extent cx="617220" cy="441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55pt;margin-top:-36.55pt;width:48.55pt;height:34.7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9:00Z</dcterms:created>
  <dc:creator>User</dc:creator>
  <dc:description/>
  <cp:keywords/>
  <dc:language>en-US</dc:language>
  <cp:lastModifiedBy>Бапишева Валерия Вячеславовна</cp:lastModifiedBy>
  <cp:lastPrinted>2023-06-28T09:36:00Z</cp:lastPrinted>
  <dcterms:modified xsi:type="dcterms:W3CDTF">2023-06-28T09:01:00Z</dcterms:modified>
  <cp:revision>117</cp:revision>
  <dc:subject/>
  <dc:title>                                                </dc:title>
</cp:coreProperties>
</file>